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6 по 23 января 2025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Cs/>
          <w:sz w:val="24"/>
          <w:szCs w:val="24"/>
        </w:rPr>
        <w:t>23:15:0901007:748, расположенном по адресу: Крымский район, Пригородное сельское поселение, хутор Новоукраинский, улица Нефтяников, дом 2 В, в части сокращения отступа от красной линии – до 4 м, в части сокращения отступа от северной границы земельного участка – до 1,8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6 января 2025 года по адресу: г. Крымск,                   ул. Синева, 13, работа экспозиции продлится до 23 января 2025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             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5-01-09T16:08:00Z</dcterms:modified>
  <cp:revision>169</cp:revision>
  <dc:subject/>
  <dc:title/>
</cp:coreProperties>
</file>