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0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Гостев А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;MS Gothic" w:cs="Times New Roman" w:ascii="Times New Roman" w:hAnsi="Times New Roman"/>
          <w:color w:val="000000"/>
          <w:lang w:eastAsia="ru-RU"/>
        </w:rPr>
        <w:t>от 01.01.2024 № 2447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</w:t>
      </w:r>
      <w:r>
        <w:rPr>
          <w:rFonts w:eastAsia="Arial" w:cs="Times New Roman" w:ascii="Times New Roman" w:hAnsi="Times New Roman"/>
          <w:color w:val="000000"/>
        </w:rPr>
        <w:t>«Магазины» [4.4] на земельный участок с кадастровым номером 23:15:0201017:112, расположенный по адресу: Крымский район, Адагумское сельское поселение, хутор Адагум, улица Ленина, № 17-б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;MS Gothic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;MS Gothic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;MS Gothic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70 от 10.10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;MS Gothic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вынесенные на обсуж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эксперта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15:0201017:112, расположенный по адресу: Крымский район, Адагумское сельское поселение, хутор Адагум, улица Ленина, № 17-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ать в предоставлении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Microsoft YaHei" w:hAnsi="Microsoft YaHei" w:eastAsia="Arial" w:cs="Segoe U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imSun;宋体" w:hAnsi="SimSun;宋体" w:eastAsia="Arial" w:cs="SimSun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Cambria Math" w:hAnsi="Cambria Math" w:eastAsia="@" w:cs="Cambria Math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Cambria Math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Microsoft YaHei" w:hAnsi="Microsoft YaHei" w:eastAsia=";MS Gothic" w:cs="Microsoft YaHe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imSun;宋体" w:hAnsi="SimSun;宋体" w:cs=";MS Gothic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1-10T07:11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