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077720</wp:posOffset>
                </wp:positionH>
                <wp:positionV relativeFrom="paragraph">
                  <wp:posOffset>2212975</wp:posOffset>
                </wp:positionV>
                <wp:extent cx="292100" cy="487045"/>
                <wp:effectExtent l="10795" t="6350" r="12700" b="14605"/>
                <wp:wrapNone/>
                <wp:docPr id="1" name=""/>
                <a:graphic xmlns:a="http://schemas.openxmlformats.org/drawingml/2006/main">
                  <a:graphicData uri="http://schemas.microsoft.com/office/word/2010/wordprocessingShape">
                    <wps:wsp>
                      <wps:cNvSpPr/>
                      <wps:spPr>
                        <a:xfrm>
                          <a:off x="0" y="0"/>
                          <a:ext cx="291960" cy="487080"/>
                        </a:xfrm>
                        <a:custGeom>
                          <a:avLst/>
                          <a:gdLst/>
                          <a:ahLst/>
                          <a:rect l="l" t="t" r="r" b="b"/>
                          <a:pathLst>
                            <a:path w="460" h="767">
                              <a:moveTo>
                                <a:pt x="7" y="47"/>
                              </a:moveTo>
                              <a:cubicBezTo>
                                <a:pt x="0" y="94"/>
                                <a:pt x="47" y="207"/>
                                <a:pt x="67" y="302"/>
                              </a:cubicBezTo>
                              <a:cubicBezTo>
                                <a:pt x="87" y="397"/>
                                <a:pt x="107" y="540"/>
                                <a:pt x="127" y="617"/>
                              </a:cubicBezTo>
                              <a:cubicBezTo>
                                <a:pt x="147" y="694"/>
                                <a:pt x="147" y="767"/>
                                <a:pt x="187" y="767"/>
                              </a:cubicBezTo>
                              <a:cubicBezTo>
                                <a:pt x="227" y="767"/>
                                <a:pt x="322" y="657"/>
                                <a:pt x="367" y="617"/>
                              </a:cubicBezTo>
                              <a:cubicBezTo>
                                <a:pt x="412" y="577"/>
                                <a:pt x="460" y="577"/>
                                <a:pt x="457" y="527"/>
                              </a:cubicBezTo>
                              <a:cubicBezTo>
                                <a:pt x="454" y="477"/>
                                <a:pt x="397" y="392"/>
                                <a:pt x="352" y="317"/>
                              </a:cubicBezTo>
                              <a:cubicBezTo>
                                <a:pt x="307" y="242"/>
                                <a:pt x="227" y="127"/>
                                <a:pt x="187" y="77"/>
                              </a:cubicBezTo>
                              <a:cubicBezTo>
                                <a:pt x="147" y="27"/>
                                <a:pt x="142" y="17"/>
                                <a:pt x="112" y="17"/>
                              </a:cubicBezTo>
                              <a:cubicBezTo>
                                <a:pt x="82" y="17"/>
                                <a:pt x="14" y="0"/>
                                <a:pt x="7" y="47"/>
                              </a:cubicBezTo>
                              <a:close/>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460,767" path="m7,47c0,94,47,207,67,302c87,397,107,540,127,617c147,694,147,767,187,767c227,767,322,657,367,617c412,577,460,577,457,527c454,477,397,392,352,317c307,242,227,127,187,77c147,27,142,17,112,17c82,17,14,0,7,47xe" stroked="t" o:allowincell="f" style="position:absolute;margin-left:163.6pt;margin-top:174.25pt;width:22.95pt;height:38.3pt;mso-wrap-style:none;v-text-anchor:middle">
                <v:fill o:detectmouseclick="t" on="false"/>
                <v:stroke color="blue" weight="28440" joinstyle="round" endcap="flat"/>
                <w10:wrap type="none"/>
              </v:shape>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3</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15:00Z</dcterms:modified>
  <cp:revision>90</cp:revision>
  <dc:subject/>
  <dc:title/>
</cp:coreProperties>
</file>