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768475</wp:posOffset>
                </wp:positionH>
                <wp:positionV relativeFrom="paragraph">
                  <wp:posOffset>2634615</wp:posOffset>
                </wp:positionV>
                <wp:extent cx="354965" cy="234315"/>
                <wp:effectExtent l="104140" t="55245" r="104140" b="53975"/>
                <wp:wrapNone/>
                <wp:docPr id="1" name=""/>
                <a:graphic xmlns:a="http://schemas.openxmlformats.org/drawingml/2006/main">
                  <a:graphicData uri="http://schemas.microsoft.com/office/word/2010/wordprocessingShape">
                    <wps:wsp>
                      <wps:cNvSpPr/>
                      <wps:spPr>
                        <a:xfrm rot="3142200">
                          <a:off x="0" y="0"/>
                          <a:ext cx="354960" cy="234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25pt;margin-top:207.4pt;width:27.9pt;height:18.4pt;mso-wrap-style:none;v-text-anchor:middle;rotation:52">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66790" cy="5298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66790" cy="529844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220</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02:00Z</dcterms:modified>
  <cp:revision>72</cp:revision>
  <dc:subject/>
  <dc:title/>
</cp:coreProperties>
</file>