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Крымский район от 28 декабря 2023 г. № 4878 «О комиссии по соблюдению требований к служебному поведению муниципальных служащих и урегулированию конфликта интересов в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ым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.                              № 273-ФЗ «О противодействии коррупции», Законом Краснодарского края                 от 8 июня 2007 г. № 1244-КЗ «О муниципальной службе в Краснодарском крае», учитывая изменения внесенные в Указ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п о с т а н о в л я ю: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постановление администрации муниципального образования Крымский район от 28 декабря 2023 г. № 4878 «О комиссии по соблюдению требований к служебному поведению муниципальных служащих и урегулированию конфликта интересов в администрации  муниципального образования Крымский район» изменения, изложив приложение «Положение 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Крымский район», в новой редакции  (приложение)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 Отделу по взаимодействию со СМИ администрации муниципального образования Крымский район (Безовчук А.А.) обнародовать настоящее постановление путём официального опубликова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 Трубицына М.А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 Постановление вступает в силу после его официального опубликования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ымский район                                                                                       В.Н. Черник</w:t>
      </w:r>
    </w:p>
    <w:sectPr>
      <w:type w:val="nextPage"/>
      <w:pgSz w:w="11906" w:h="16838"/>
      <w:pgMar w:left="1701" w:right="566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06:00Z</dcterms:created>
  <dc:creator>Stas Velichko</dc:creator>
  <dc:description/>
  <cp:keywords/>
  <dc:language>en-US</dc:language>
  <cp:lastModifiedBy>URIST1</cp:lastModifiedBy>
  <cp:lastPrinted>2023-12-28T10:44:00Z</cp:lastPrinted>
  <dcterms:modified xsi:type="dcterms:W3CDTF">2024-12-04T10:21:00Z</dcterms:modified>
  <cp:revision>12</cp:revision>
  <dc:subject/>
  <dc:title/>
</cp:coreProperties>
</file>