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Heading1"/>
        <w:suppressAutoHyphens w:val="true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suppressAutoHyphens w:val="true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suppressAutoHyphens w:val="true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suppressAutoHyphens w:val="true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suppressAutoHyphens w:val="tru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б утверждении порядка предоставления субсидий из бюджета муниципального образования Крымский район социально ориентированным некоммерческим организациям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5" w:leader="none"/>
        </w:tabs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925" w:leader="none"/>
        </w:tabs>
        <w:bidi w:val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Общими 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ми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октября 2023 г. № 1782, в целях  регламентирования порядка предоставления субсидий из бюджета муниципального образования  Крымский район социально ориентированным некоммерческим организациям, осуществляющим свою деятельность на территории муниципального образования  Крымский район,                                     п о с т а н о в л я ю: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предоставления субсидий из бюджета муниципального образования Крымский район социально ориентированным некоммерческим организациям (приложение)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остановление администрации муниципального образования Крымский район от 27 апреля 2024 г.  № 1028 «Об утверждении Порядка предоставления субсидий из бюджета муниципального образования Крымский район на финансовую поддержку отдельных общественных и иных некоммерческих организаций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тделу по взаимодействию со СМИ администрации муниципального образования Крымский район (Безовчук) обнародовать настоящее постановление на официальном сайте администрации муниципального образования Крымский район  </w:t>
      </w:r>
      <w:hyperlink r:id="rId5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ru-RU" w:bidi="ar-SA"/>
          </w:rPr>
          <w:t>krymsk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-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ru-RU" w:bidi="ar-SA"/>
          </w:rPr>
          <w:t>region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ru-RU" w:bidi="ar-SA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первого заместителя главы муниципального образования Крымский район В.Н.Черник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после обнародования, но не ранее                  1 января 2025 года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   С.О.Лесь</w:t>
      </w:r>
      <w:bookmarkStart w:id="0" w:name="sub_1039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b/>
      <w:bCs/>
      <w:strike/>
      <w:color w:val="808000"/>
      <w:sz w:val="24"/>
      <w:szCs w:val="24"/>
    </w:rPr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2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>
      <w:jc w:val="both"/>
    </w:pPr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>
      <w:jc w:val="both"/>
    </w:pPr>
    <w:rPr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jc w:val="both"/>
    </w:pPr>
    <w:rPr>
      <w:i/>
      <w:iCs/>
      <w:color w:val="800080"/>
    </w:rPr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/>
    <w:rPr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  <w:jc w:val="both"/>
    </w:pPr>
    <w:rPr/>
  </w:style>
  <w:style w:type="paragraph" w:styleId="Style41">
    <w:name w:val="Переменная часть"/>
    <w:basedOn w:val="Style24"/>
    <w:next w:val="Normal"/>
    <w:qFormat/>
    <w:pPr>
      <w:jc w:val="both"/>
    </w:pPr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>
      <w:jc w:val="both"/>
    </w:pPr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  <w:jc w:val="both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8"/>
      <w:szCs w:val="28"/>
      <w:lang w:val="ru-RU" w:eastAsia="ru-RU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S1">
    <w:name w:val="s_1"/>
    <w:basedOn w:val="Normal"/>
    <w:qFormat/>
    <w:pPr>
      <w:widowControl/>
      <w:spacing w:beforeAutospacing="1" w:afterAutospacing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2003prod2.garant.ru/document?id=12012604&amp;sub=7812" TargetMode="External"/><Relationship Id="rId3" Type="http://schemas.openxmlformats.org/officeDocument/2006/relationships/hyperlink" Target="http://um2003prod2.garant.ru/document?id=407867939&amp;sub=1000" TargetMode="External"/><Relationship Id="rId4" Type="http://schemas.openxmlformats.org/officeDocument/2006/relationships/hyperlink" Target="http://um2003prod2.garant.ru/document?id=407867939&amp;sub=0" TargetMode="External"/><Relationship Id="rId5" Type="http://schemas.openxmlformats.org/officeDocument/2006/relationships/hyperlink" Target="http://www.krymsk-regio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45</Words>
  <Characters>2677</Characters>
  <CharactersWithSpaces>2437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0:00Z</dcterms:created>
  <dc:creator>НПП "Гарант-Сервис"</dc:creator>
  <dc:description>Документ экспортирован из системы ГАРАНТ</dc:description>
  <dc:language>en-US</dc:language>
  <cp:lastModifiedBy/>
  <cp:lastPrinted>2024-12-04T15:44:00Z</cp:lastPrinted>
  <dcterms:modified xsi:type="dcterms:W3CDTF">2024-12-04T15:45:00Z</dcterms:modified>
  <cp:revision>73</cp:revision>
  <dc:subject/>
  <dc:title>Постановл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