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Приложение 2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постановлению администрации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униципального образования 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ымский район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______________ № _________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«Приложение 4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УТВЕРЖДЕН</w:t>
      </w:r>
    </w:p>
    <w:p>
      <w:pPr>
        <w:pStyle w:val="Style19"/>
        <w:tabs>
          <w:tab w:val="clear" w:pos="708"/>
          <w:tab w:val="left" w:pos="142" w:leader="none"/>
        </w:tabs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лением администрации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Крымский район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12.07.2017 № 1189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4956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</w:rPr>
        <w:t>Таблица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ПРЕЙСКУРАНТ ЦЕН</w:t>
      </w:r>
    </w:p>
    <w:p>
      <w:pPr>
        <w:pStyle w:val="Style2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на дополнительные платные услуги,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не относящиеся к основному виду деятельности,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оказываемые муниципальным бюджетным </w:t>
      </w:r>
    </w:p>
    <w:p>
      <w:pPr>
        <w:pStyle w:val="Style2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учреждением дополнительного образования детской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школой искусств города Крымска муниципального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образования Крымский район</w:t>
      </w:r>
    </w:p>
    <w:p>
      <w:pPr>
        <w:pStyle w:val="Style2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395"/>
        <w:gridCol w:w="2948"/>
        <w:gridCol w:w="155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ат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(без НДС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инструмент (индивидуально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за одного обучаю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 музыкального отделения (по всем видам инструментов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за одного обучаю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 художественного отдел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за одного обучаю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эстетического развит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за одного обучаю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5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просветительное мероприятие (Пушкинская карта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за одного обучаю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2977"/>
        <w:gridCol w:w="166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 хореографического отд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за одного обучающегос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управления культуры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муниципальн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Крымский район</w:t>
        <w:tab/>
        <w:tab/>
        <w:tab/>
        <w:tab/>
        <w:tab/>
        <w:t xml:space="preserve">   А.Ш. Ки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44:00Z</dcterms:created>
  <dc:creator>User</dc:creator>
  <dc:description/>
  <cp:keywords/>
  <dc:language>en-US</dc:language>
  <cp:lastModifiedBy>1</cp:lastModifiedBy>
  <cp:lastPrinted>2024-12-03T11:01:00Z</cp:lastPrinted>
  <dcterms:modified xsi:type="dcterms:W3CDTF">2024-12-03T08:01:00Z</dcterms:modified>
  <cp:revision>22</cp:revision>
  <dc:subject/>
  <dc:title>II</dc:title>
</cp:coreProperties>
</file>