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3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______________ № _________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«Приложение 7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УТВЕРЖДЕН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м администрации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Крымский район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07.2017 № 1189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tabs>
          <w:tab w:val="clear" w:pos="708"/>
          <w:tab w:val="left" w:pos="9214" w:leader="none"/>
        </w:tabs>
        <w:spacing w:before="0" w:after="0"/>
        <w:ind w:left="4956" w:right="565" w:hanging="0"/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Таблиц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ПРЕЙСКУРАНТ ЦЕН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а дополнительные платные услуг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е относящиеся к основному виду деятельност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оказываемые муниципальным бюджетным 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учреждением дополнительного образования детской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школой искусств станицы Нижнебаканской муниципального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образования Крымский район</w:t>
      </w:r>
    </w:p>
    <w:p>
      <w:pPr>
        <w:pStyle w:val="Style2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5"/>
        <w:gridCol w:w="2126"/>
        <w:gridCol w:w="238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атной услу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без НДС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бучение игре на музыкальном инструменте (фортепиано, синтезатор, гитара, народные инструменты)» – одно занятие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Обучение игре на музыкальном инструменте (фортепиано, синтезатор, гитара, народные инструменты)» – два занятия в неде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Ансамблевое музициров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страдное сольное пение» (одно занятие в нед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страдное сольное пение» (два занятия в нед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страдный сценический танец» (два занятия в нед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страдный сценический танец» (три занятия в нед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страдный сценический танец» (четыре занятия в нед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Творческая игра» (одно занятие в нед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 «Эстрадное коллективное пение» (одно занятие в недел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хореографии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живописи (без расходных материалов) Пушкинская 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живописи (с расходными материалами) Пушкинская 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декоративно-прикладному искусству (без расходных материалов) Пушкинская 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декоративно-прикладному искусству (с расходными материалами) Пушкинская 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обучению на музыкальном инструменте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вокалу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актерскому мастерству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 культуры</w:t>
      </w:r>
    </w:p>
    <w:p>
      <w:pPr>
        <w:pStyle w:val="Style20"/>
        <w:tabs>
          <w:tab w:val="clear" w:pos="708"/>
          <w:tab w:val="center" w:pos="460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Крымский район</w:t>
        <w:tab/>
        <w:tab/>
        <w:tab/>
        <w:tab/>
        <w:tab/>
        <w:t xml:space="preserve">   А.Ш. Кисиленко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4:00Z</dcterms:created>
  <dc:creator>User</dc:creator>
  <dc:description/>
  <cp:keywords/>
  <dc:language>en-US</dc:language>
  <cp:lastModifiedBy>1</cp:lastModifiedBy>
  <cp:lastPrinted>2024-12-03T11:01:00Z</cp:lastPrinted>
  <dcterms:modified xsi:type="dcterms:W3CDTF">2024-12-03T08:02:00Z</dcterms:modified>
  <cp:revision>25</cp:revision>
  <dc:subject/>
  <dc:title>II</dc:title>
</cp:coreProperties>
</file>