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Приложение 4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остановлению администрации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униципального образования 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ымский район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______________ № _________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«Приложение 8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УТВЕРЖДЕН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м администрации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Крымский район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12.07.2017 № 1189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tabs>
          <w:tab w:val="clear" w:pos="708"/>
          <w:tab w:val="left" w:pos="8222" w:leader="none"/>
          <w:tab w:val="left" w:pos="8647" w:leader="none"/>
          <w:tab w:val="left" w:pos="8789" w:leader="none"/>
        </w:tabs>
        <w:spacing w:before="0" w:after="0"/>
        <w:ind w:left="4956" w:right="1132" w:hanging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ab/>
        <w:t>Таблица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ПРЕЙСКУРАНТ ЦЕН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а дополнительные платные услуг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е относящиеся к основному виду деятельност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оказываемые муниципальным бюджетным 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учреждением дополнительного образования детской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школой искусств станицы Варениковской муниципального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образования Крымский район</w:t>
      </w:r>
    </w:p>
    <w:p>
      <w:pPr>
        <w:pStyle w:val="Style2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95"/>
        <w:gridCol w:w="2126"/>
        <w:gridCol w:w="255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атной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(без НДС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ое отделение (музыкальное) по всем видам инстр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ое отделение (хореографическ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ое отделение (художествен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ое отделение (театраль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эстетического 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>
          <w:trHeight w:val="5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н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в месяц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</w:tr>
      <w:tr>
        <w:trPr>
          <w:trHeight w:val="3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хореографии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живописи без расходных материалов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живописи с расходными материалами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декоративно – прикладному искусству без расходных материалов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декоративно – прикладному искусству с расходными материалами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вокалу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по актерскому мастерству (Пушкинская ка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по истори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одно занятие на одного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Начальник управления культуры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администрации муниципального</w:t>
      </w:r>
    </w:p>
    <w:p>
      <w:pPr>
        <w:pStyle w:val="Style2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образования Крымский район</w:t>
        <w:tab/>
        <w:tab/>
        <w:tab/>
        <w:tab/>
        <w:tab/>
        <w:t xml:space="preserve">   </w:t>
        <w:tab/>
        <w:t xml:space="preserve">    А.Ш. Кисиленко</w:t>
      </w:r>
    </w:p>
    <w:p>
      <w:pPr>
        <w:pStyle w:val="Style19"/>
        <w:spacing w:before="0" w:after="0"/>
        <w:ind w:left="142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993" w:footer="59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894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6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70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6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44:00Z</dcterms:created>
  <dc:creator>User</dc:creator>
  <dc:description/>
  <cp:keywords/>
  <dc:language>en-US</dc:language>
  <cp:lastModifiedBy>1</cp:lastModifiedBy>
  <cp:lastPrinted>2024-12-03T11:03:00Z</cp:lastPrinted>
  <dcterms:modified xsi:type="dcterms:W3CDTF">2024-12-03T08:03:00Z</dcterms:modified>
  <cp:revision>30</cp:revision>
  <dc:subject/>
  <dc:title>II</dc:title>
</cp:coreProperties>
</file>