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__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>.11.2024_____                                                                                                           №  3042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общественных обсуждений </w:t>
      </w:r>
      <w:bookmarkStart w:id="0" w:name="_Hlk169612292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роекту </w:t>
      </w: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я изменений в документацию по планировке территории микрорайона в городе Крымске Крымского района Краснодарского края площадью 20 г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граждан, руководствуясь статьей 39 Градостроительного кодекса Российской Федерации, Федеральным законом от 6 октября 2003 г. № 131-ФЗ «Об общих принципах организации местного самоуправления в Российской Федерации», уставом муниципального образования Крымский район п о с т а н о в л я ю:</w:t>
      </w:r>
    </w:p>
    <w:p>
      <w:pPr>
        <w:pStyle w:val="Normal"/>
        <w:tabs>
          <w:tab w:val="clear" w:pos="708"/>
          <w:tab w:val="left" w:pos="993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значить общественные обсуждения по проекту внесения изменений в документацию по планировке территории микрорайона в городе Крымске Крымского района Краснодарского края площадью 20 га.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ровести общественные обсуждения по проекту планировки с проектом межевания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 ноября </w:t>
      </w:r>
      <w:r>
        <w:rPr>
          <w:rFonts w:cs="Times New Roman" w:ascii="Times New Roman" w:hAnsi="Times New Roman"/>
          <w:sz w:val="28"/>
          <w:szCs w:val="28"/>
        </w:rPr>
        <w:t>по 28 ноября 2024 года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Обвинцева Н.В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выполнение организационных мероприятий по проведению общественных обсуждений и подготовку заключения о результатах общественных обсуждений: </w:t>
      </w:r>
      <w:bookmarkStart w:id="1" w:name="_Hlk505685128"/>
      <w:bookmarkEnd w:id="1"/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обеспечить оповещение населения о начале общественных обсужд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 ноябр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 ноябр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род Крымск, улица 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общественные обсужден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 ноября 2024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адресу: город Крымск, улица Синева, 13, каб. № 10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обеспечить проведение общественных обсуждений, подготовку и оформление протокола общественных обсуждений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 обеспечить подготовку и опубликование заключения о результатах общественных обсуждений в газете «Призыв»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</w:t>
      </w:r>
      <w:bookmarkStart w:id="2" w:name="_Hlk169614643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информационно-телекоммуникационной сети «Интернет»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М.А. Трубицын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4-11-19T10:41:00Z</dcterms:modified>
  <cp:revision>49</cp:revision>
  <dc:subject/>
  <dc:title/>
</cp:coreProperties>
</file>