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5 по 22 ноября 2024 года состоятся общественные обсужде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газины» [4.4] на земельный участок с кадастровым номером 23:45:0101121:227, расположенный по адресу: город Крымск, улица Синева, дом 3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ноября 2024 года по адресу: г. Крымск, ул. Синева, 13, работа экспозиции продлится до 22 но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е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Часы работы управления: 08.00 – 17.00 с понедельника по пятниц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1-05T10:13:00Z</dcterms:modified>
  <cp:revision>182</cp:revision>
  <dc:subject/>
  <dc:title/>
</cp:coreProperties>
</file>