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Крымск, улица Свердлова, дом 1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ноября по 22 но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газины» [4.4] на земельный участок с кадастровым номером 23:45:0101254:518, расположенный по адресу: город Крымск, улица Свердлова, дом 188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4-11-20T08:30:00Z</dcterms:modified>
  <cp:revision>240</cp:revision>
  <dc:subject/>
  <dc:title/>
</cp:coreProperties>
</file>