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(об отказе) разреш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 Крымск, улица Коммунистическая, дом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5 ноября по 22 ноября 2024 года,       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(отказать) разрешение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45:0101105:20, расположенный по адресу: город Крымск, улица Коммунистическая, дом 15, установить виды разрешенного использования земельного участка «Для индивидуального жилищного строительства» [2.1] и «Магазины» [4.4]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(Ж-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4-10-24T16:33:00Z</cp:lastPrinted>
  <dcterms:modified xsi:type="dcterms:W3CDTF">2024-11-11T10:13:00Z</dcterms:modified>
  <cp:revision>239</cp:revision>
  <dc:subject/>
  <dc:title/>
</cp:coreProperties>
</file>