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4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явления о согласовании архитектурно-градостроительного обли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  Иванова Ивана Ивановича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 xml:space="preserve">(наименование юридического лица,Ф.И.О.           (отчество указывается при наличии) физического лица, ИНН, ОГРН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порт гражданина Российской Федерации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ия ХХ номер ХХХХХХ выдан ОМВД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Крымск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. Крымск, ул. Луначарского, д. 152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согласовании архитектурно-градостроительного обли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согласовать архитектурно-градостроительный облик объекта капитального строительства: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гази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наименование объекта капитального строительства, архитектурный облик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торого согласовываетс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на земельном участк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Крымский район, г. Крымск, ул. Набережная, 21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23:45:0000000:000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, выписка из ЕГРН, разделы проектной документ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Заявитель: _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Иванов И.И.</w:t>
      </w:r>
      <w:r>
        <w:rPr>
          <w:rFonts w:eastAsia="Times New Roman" w:cs="Times New Roman"/>
          <w:b/>
          <w:bCs/>
          <w:sz w:val="28"/>
          <w:szCs w:val="28"/>
        </w:rPr>
        <w:t>____________________                   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6T08:43:00Z</cp:lastPrinted>
  <dcterms:modified xsi:type="dcterms:W3CDTF">2024-10-16T05:43:00Z</dcterms:modified>
  <cp:revision>35</cp:revision>
  <dc:subject/>
  <dc:title/>
</cp:coreProperties>
</file>