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7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bCs/>
          <w:sz w:val="28"/>
          <w:szCs w:val="28"/>
        </w:rPr>
        <w:t>заявления</w:t>
      </w:r>
      <w:r>
        <w:rPr>
          <w:b/>
          <w:sz w:val="28"/>
          <w:szCs w:val="28"/>
          <w:lang w:bidi="ru-RU"/>
        </w:rPr>
        <w:t xml:space="preserve"> об исправлении допущенных опечаток и ошибок в реш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 согласовании архитектурно-градостроительного обл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бъекта капитального строительства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о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наименование юридического лица,Ф.И.О.           (отчество указывается при наличии) физического лица, ИНН, ОГРН 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б исправлении допущенных опечаток и ошибок в реш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 согласовании архитектурно-градостроительного обл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бъекта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bidi="ru-RU"/>
        </w:rPr>
        <w:t>внести исправления в решение о согласовании архитектурно-градостроительного облика объекта капитального строительства, содержащий опечатку/ошибку</w:t>
      </w:r>
      <w:r>
        <w:rPr>
          <w:sz w:val="28"/>
          <w:szCs w:val="28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bidi="ru-RU"/>
        </w:rPr>
        <w:t>сведения о предоставленном решении о согласовании архитектурно-градостроительного облика объекта, содержащим опечатку/ошибку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</w:p>
        </w:tc>
      </w:tr>
    </w:tbl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bidi="ru-RU"/>
        </w:rPr>
        <w:t>обоснование для внесения исправлений в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по адрес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с кадастровым номером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  <w:t>(наименование документов и количество листо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итель: _________________________________________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5T19:39:00Z</cp:lastPrinted>
  <dcterms:modified xsi:type="dcterms:W3CDTF">2024-10-15T16:39:00Z</dcterms:modified>
  <cp:revision>35</cp:revision>
  <dc:subject/>
  <dc:title/>
</cp:coreProperties>
</file>