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Троицкое сельское поселение, станица Троицкая, улица Коминтерна, № 3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октября по 10 октября 2024 года,       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Магазины» [4.4] на земельный участок с кадастровым номером 23:15:0505004:1131, расположенный по адресу: </w:t>
      </w:r>
      <w:bookmarkStart w:id="0" w:name="_Hlk17877799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Крымский район, Троицкое сельское поселение, станица Троицкая, улица Коминтерна, № 3 Б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4-05-16T15:28:00Z</cp:lastPrinted>
  <dcterms:modified xsi:type="dcterms:W3CDTF">2024-10-02T13:30:00Z</dcterms:modified>
  <cp:revision>225</cp:revision>
  <dc:subject/>
  <dc:title/>
</cp:coreProperties>
</file>