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505004:1131, расположенный по адресу: Крымский район, Троицкое сельское поселение, станица Троицкая, улица Коминтерна, № 3 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30T04:50:00Z</dcterms:modified>
  <cp:revision>170</cp:revision>
  <dc:subject/>
  <dc:title/>
</cp:coreProperties>
</file>