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Павловский, улица Российская, № 16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73646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23:15:0314001:1574, расположенный по адресу: </w:t>
      </w:r>
      <w:bookmarkStart w:id="1" w:name="_Hlk175736597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Крымский район, Кеслеровское сельское поселение, хутор Павловский, улица Российская, 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№ 16-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28:00Z</dcterms:modified>
  <cp:revision>228</cp:revision>
  <dc:subject/>
  <dc:title/>
</cp:coreProperties>
</file>