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3 октября по 10 октябр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bookmarkStart w:id="0" w:name="_Hlk175319931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Ведение садоводства» [13.2] на земельный участок с кадастровым номером 23:15:0215001:361, расположенный по адресу: Крымский район, Адагумское сельское поселение, хутор Новомихайловский,                         улица Полевая,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№ 1 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 октября 2024 года по адресу: г. Крымск, ул. Синева, 13, работа экспозиции продлится до 10 окт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4-05-15T11:00:00Z</cp:lastPrinted>
  <dcterms:modified xsi:type="dcterms:W3CDTF">2024-09-30T04:58:00Z</dcterms:modified>
  <cp:revision>173</cp:revision>
  <dc:subject/>
  <dc:title/>
</cp:coreProperties>
</file>