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0201017:112, расположенный по адресу: Крымский район, Адагумское сельское поселение, хутор Адагум, улица Ленина, № 17-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30T04:56:00Z</dcterms:modified>
  <cp:revision>172</cp:revision>
  <dc:subject/>
  <dc:title/>
</cp:coreProperties>
</file>