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3 октября по 10 октября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bookmarkStart w:id="0" w:name="_Hlk156780232"/>
      <w:bookmarkStart w:id="1" w:name="_Hlk175317412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«Магазины» [4.4]</w:t>
      </w:r>
      <w:bookmarkEnd w:id="1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 на земельный участок с кадастровым номером 23:45:0101189:168, расположенный по адресу: Крымский район, </w:t>
      </w:r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город Крымск, улица Новороссийская, № 2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 октября 2024 года по адресу: г. Крымск, ул. Синева, 13, работа экспозиции продлится до 10 октябр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4-05-15T11:00:00Z</cp:lastPrinted>
  <dcterms:modified xsi:type="dcterms:W3CDTF">2024-09-27T12:56:00Z</dcterms:modified>
  <cp:revision>164</cp:revision>
  <dc:subject/>
  <dc:title/>
</cp:coreProperties>
</file>