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Предоставление коммунальных услуг» [3.1.1] на земельный участок с кадастровым номером 23:45:0105002:1604, расположенный по адресу: Крымский район, город Крымск, улица Надеж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27T12:52:00Z</dcterms:modified>
  <cp:revision>163</cp:revision>
  <dc:subject/>
  <dc:title/>
</cp:coreProperties>
</file>