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45:0101159:50, расположенный по адресу: Крымский район, город Крымск, улица Луначарского, № 15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2:57:00Z</dcterms:modified>
  <cp:revision>165</cp:revision>
  <dc:subject/>
  <dc:title/>
</cp:coreProperties>
</file>