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октября по 10 ок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лоэтажная многоквартирная жилая застройка» [2.1.1] на земельный участок с кадастровым номером 23:45:0101081:1069, расположенный по адресу: Крымский район, город Крымск, переулок 1-й Российский,               дом 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октября 2024 года по адресу: г. Крымск, ул. Синева, 13, работа экспозиции продлится до 10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27T13:08:00Z</dcterms:modified>
  <cp:revision>167</cp:revision>
  <dc:subject/>
  <dc:title/>
</cp:coreProperties>
</file>