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Железнодорожная,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сентября по 10 сентября 2024 года,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Общественное питание» [4.6] на земельный участок с кадастровым номером 23:15:0102246:211, расположенный по адресу: Крымский район, Варениковское сельское поселение, станица Варениковская, улица Железнодорожная, № 23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8-28T08:02:00Z</dcterms:modified>
  <cp:revision>216</cp:revision>
  <dc:subject/>
  <dc:title/>
</cp:coreProperties>
</file>