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10.09.2024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Ченцов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28.08.2024 № 2147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с кадастровым номером 23:15:0102246:211, расположенный по адресу: Крымский район, Варениковское сельское поселение, станица Варениковская,                    улица Железнодорожная, № 23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57 от 10.09.2024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           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с кадастровым номером </w:t>
            </w:r>
            <w:r>
              <w:rPr>
                <w:rFonts w:eastAsia="Times New Roman" w:cs="Times New Roman" w:ascii="Times New Roman" w:hAnsi="Times New Roman"/>
              </w:rPr>
              <w:t>23:15:0102246:211 на «Общественное питание» [4.6] расположенный по адресу: Крымский район, Варениковское сельское поселение, станица Варениковская, улица Железнодорожная,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азать в предоставление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 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4-09-18T08:22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