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сентября по 10 сен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 «Магазины» [4.4] на земельный участок с кадастровым номером 23:15:0102060:441, расположенный по адресу: Крымский район, Варениковское сельское поселение, </w:t>
      </w:r>
      <w:bookmarkStart w:id="0" w:name="_Hlk17531948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станица Варениковская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, улица Пушкина, № 1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сентября 2024 года по адресу: г. Крымск, ул. Синева, 13, работа экспозиции продлится до 10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9-02T09:19:00Z</dcterms:modified>
  <cp:revision>163</cp:revision>
  <dc:subject/>
  <dc:title/>
</cp:coreProperties>
</file>