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о проекту постановления                     о предоставлении разрешения на отклонение от предельных                параметров разрешенного строительств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руководствуясь статьей 40 Градостроительного кодекса Российской Федерации,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eastAsia="SimSun;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проведение общественных обсуждений с 26 сентября 2024 года по 3 октября 2024 года по проекту постановления о предоставлении разрешения на отклонение от предельных параметров разрешенного строительств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ом участке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126:364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Варениковское сельское поселение, станица Варениковская, улица Пушкина, дом 147 Б, в части сокращения отступа границы земельного участка улицы Пушкина 147 А – 2 м, </w:t>
      </w:r>
      <w:bookmarkStart w:id="0" w:name="_Hlk175586799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части сокращения отступа границы земельного участка улицы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шкина, дом 147 – 1 м, </w:t>
      </w:r>
      <w:bookmarkStart w:id="1" w:name="_Hlk177633478"/>
      <w:r>
        <w:rPr>
          <w:rFonts w:cs="Times New Roman" w:ascii="Times New Roman" w:hAnsi="Times New Roman"/>
          <w:bCs/>
          <w:color w:val="000000"/>
          <w:sz w:val="28"/>
          <w:szCs w:val="28"/>
        </w:rPr>
        <w:t>в части сокращения отступа границы земельного участка улицы Пушкина, дом 145 А – 1 м, в части сокращения отступа границы земельного участка улицы Октябрьская, дом 49 – 1 м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в части сокращения отступа границы земельного участка улицы Луначарского,                 дом 64 – 1 м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ю архитектуры и градостроительства администрации муниципального образования Крымский район (Обвинцева Н.В.) организовать проведение общественных обсуждений согласно статье 40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 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Т.В. Ольденбург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3" w:top="993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1:00Z</dcterms:created>
  <dc:creator>Администрация</dc:creator>
  <dc:description/>
  <cp:keywords/>
  <dc:language>en-US</dc:language>
  <cp:lastModifiedBy>Пользователь</cp:lastModifiedBy>
  <cp:lastPrinted>2024-09-19T10:59:00Z</cp:lastPrinted>
  <dcterms:modified xsi:type="dcterms:W3CDTF">2024-09-19T07:59:00Z</dcterms:modified>
  <cp:revision>69</cp:revision>
  <dc:subject/>
  <dc:title/>
</cp:coreProperties>
</file>