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3 сентября по 10 сентябр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56780119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</w:t>
      </w:r>
      <w:bookmarkStart w:id="1" w:name="_Hlk175315901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Малоэтажная многоквартирная жилая застройка</w:t>
      </w:r>
      <w:bookmarkEnd w:id="1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» [2.1.1] на земельный участок с кадастровым номером 23:15:1001002:75, расположенный по адресу: Крымский район, Нижнебаканское сельское поселение,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свх. Зверосовхоз «Баканский», улица Речная, дом 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;游明朝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сентября 2024 года по адресу: г. Крымск, ул. Синева, 13, работа экспозиции продлится до 10 сен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</w:t>
      </w:r>
      <w:r>
        <w:rPr>
          <w:rFonts w:eastAsia="Yu Mincho;游明朝" w:cs="Times New Roman" w:ascii="Times New Roman" w:hAnsi="Times New Roman"/>
          <w:sz w:val="24"/>
          <w:szCs w:val="24"/>
          <w:lang w:eastAsia="ja-JP"/>
        </w:rPr>
        <w:t>В</w:t>
      </w:r>
      <w:r>
        <w:rPr>
          <w:rFonts w:cs="Times New Roman" w:ascii="Times New Roman" w:hAnsi="Times New Roman"/>
          <w:sz w:val="24"/>
          <w:szCs w:val="24"/>
        </w:rPr>
        <w:t>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4-05-15T11:00:00Z</cp:lastPrinted>
  <dcterms:modified xsi:type="dcterms:W3CDTF">2024-09-02T09:14:00Z</dcterms:modified>
  <cp:revision>163</cp:revision>
  <dc:subject/>
  <dc:title/>
</cp:coreProperties>
</file>