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Нижнебаканское сельское поселение, свх. Зверосовхоз «Баканский», улица Речная, дом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сентября по 10 сентября 2024 года,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119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Start w:id="1" w:name="_Hlk17531590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Малоэтажная многоквартирная жилая застройка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» [2.1.1] на земельный участок с кадастровым номером 23:15:1001002:75, расположенный по адресу: Крымский район, Нижнебаканское сельское поселение,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свх. Зверосовхоз «Баканский»,                  улица Речная, дом 8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08-29T08:22:00Z</dcterms:modified>
  <cp:revision>217</cp:revision>
  <dc:subject/>
  <dc:title/>
</cp:coreProperties>
</file>