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поселок Южный, улица Центральная, дом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605002:1654, расположенный по адресу: Крымский район, Южное сельское поселение, поселок Южный, улица Центральная, дом 19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7:44:00Z</dcterms:modified>
  <cp:revision>216</cp:revision>
  <dc:subject/>
  <dc:title/>
</cp:coreProperties>
</file>