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сентября по 10 сен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лоэтажная многоквартирная жилая застройка» [2.1.1]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на земельный участок с кадастровым номером 23:15:0605002:1653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Южное сельское поселение, поселок Южный, переулок Почтовый, дом 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сентября 2024 года по адресу: г. Крымск, ул. Синева, 13, работа экспозиции продлится до 10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в управлении архитектуры и градостроительства администрации муниципального образования 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</w:t>
      </w: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>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Yu Mincho;游明朝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Yu Mincho;游明朝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9-02T09:17:00Z</dcterms:modified>
  <cp:revision>163</cp:revision>
  <dc:subject/>
  <dc:title/>
</cp:coreProperties>
</file>