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6 сентября 2024 года               по 3 октябр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15:0201018:71,                    расположенном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раснодарский край, Крымский район, Адагумское сельское поселение, хутор Адагум, улица Ленина, дом 53, в части сокращения отступа границы красной линии по улице Ленина – 3,2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6 сентября 2024 года по адресу: г. Крымск,                   ул. Синева, 13, работа экспозиции продлится до 3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             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0T10:46:00Z</dcterms:modified>
  <cp:revision>166</cp:revision>
  <dc:subject/>
  <dc:title/>
</cp:coreProperties>
</file>