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01.08.2024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Петросян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18.07.2024 № 1741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общественных обсуждений: Предоставление разрешения на условно разрешенный вид использования земельного участка с кадастровым номером </w:t>
      </w:r>
      <w:r>
        <w:rPr>
          <w:rFonts w:eastAsia="SimSun;宋体" w:cs="Times New Roman" w:ascii="Times New Roman" w:hAnsi="Times New Roman"/>
          <w:color w:val="000000"/>
        </w:rPr>
        <w:t>23:15:0102075:364 на «Магазины» расположенный по адресу: Крымский район, Варениковское сельское поселение, станица Варениковская, улица Тельмана, № 32 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5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42 от 01.08.2024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/>
        <w:t xml:space="preserve">Уполномоченный орган: Комисс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условно разрешенный вид использования земельного участка </w:t>
            </w:r>
            <w:bookmarkEnd w:id="0"/>
            <w:r>
              <w:rPr>
                <w:rFonts w:cs="Times New Roman" w:ascii="Times New Roman" w:hAnsi="Times New Roman"/>
                <w:color w:val="000000"/>
              </w:rPr>
              <w:t>с кадастровым номером 23:15:0102075:364 на «Магазины» расположенный по адресу: Крымский район, Варениковское сельское поселение, станица Варениковская, улица Тельмана, № 32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азать в предоставлении разреш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председателя комиссии Н.В.Обвинце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4-08-06T16:09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