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13 августа по 20 августа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Амбулаторно-поликлиническое обслуживание» [3.4.1] на земельный участок с кадастровым номером 23:15:0502001:763, расположенный по адресу: Крымский район, Троицкое сельское поселение, хутор Могукоровский, улица Таманская, № 40 Б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;游明朝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3 августа 2024 года по адресу: г. Крымск, ул. Синева, 13, работа экспозиции продлится до 20 августа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;游明朝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;游明朝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Компьютер</cp:lastModifiedBy>
  <cp:lastPrinted>2024-05-15T11:00:00Z</cp:lastPrinted>
  <dcterms:modified xsi:type="dcterms:W3CDTF">2024-08-08T13:54:00Z</dcterms:modified>
  <cp:revision>160</cp:revision>
  <dc:subject/>
  <dc:title/>
</cp:coreProperties>
</file>