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0.06.2024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Любич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05.06.2024 № 1245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с кадастровым номером </w:t>
      </w:r>
      <w:r>
        <w:rPr>
          <w:rFonts w:eastAsia="SimSun;宋体" w:cs="Times New Roman" w:ascii="Times New Roman" w:hAnsi="Times New Roman"/>
          <w:color w:val="000000"/>
        </w:rPr>
        <w:t xml:space="preserve">23:15:0102184:120 на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Общественное питание» [4.6] </w:t>
      </w:r>
      <w:r>
        <w:rPr>
          <w:rFonts w:eastAsia="SimSun;宋体" w:cs="Times New Roman" w:ascii="Times New Roman" w:hAnsi="Times New Roman"/>
          <w:color w:val="000000"/>
        </w:rPr>
        <w:t>расположенный по адресу: Крымский район, Варениковское сельское поселение, станица Варениковская, улица Черноморская, № 147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6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29 от 20.06.2024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>
          <w:rFonts w:cs="Times New Roman" w:ascii="Times New Roman" w:hAnsi="Times New Roman"/>
        </w:rPr>
        <w:t>Уполномоченный орган: Комиссия по разработке П</w:t>
      </w:r>
      <w:r>
        <w:rPr/>
        <w:t xml:space="preserve">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с кадастровым номером 23:15:0102184:120 на «Общественное питание» [4.6] расположенный по адресу: Крымский район, Варениковское сельское поселение, станица Варениковская, улица Черноморская, № 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и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4-07-10T09:03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