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сельское поселение, станица Варениковская, улица Тельмана, № 32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5 июля 2024 года по 1 августа 2024 года,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119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Магазины» [4.4] 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на земельный участок с кадастровым номером 23:15:0102075:364, расположенный по адресу: Крымский район, Варениковское сельское поселение, </w:t>
      </w:r>
      <w:bookmarkEnd w:id="0"/>
      <w:r>
        <w:rPr>
          <w:rFonts w:cs="Times New Roman" w:ascii="Times New Roman" w:hAnsi="Times New Roman"/>
          <w:sz w:val="27"/>
          <w:szCs w:val="27"/>
          <w:lang w:eastAsia="ar-SA"/>
        </w:rPr>
        <w:t>станица Варениковская, улица Тельмана, № 32 А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             птицы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7-24T16:48:00Z</dcterms:modified>
  <cp:revision>221</cp:revision>
  <dc:subject/>
  <dc:title/>
</cp:coreProperties>
</file>