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Краснодарский край, Крымский район, город Крымск, улица Славы, дом 2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5 июля 2024 года                  по 1 августа 2024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45:0101087:526, расположенном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ий край, Крымский район, город Крымск, улица Славы, дом 2 А, в части сокращения отступа границы красной линии – 3 м, в части сокращения отступа границы земельного участка улице Славы, дом 2 – до 1,5 м, от земельного участка улице Синева, дом 84 – 1 м, от земельного участка улице Синева, дом 86 – 1 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обеспечить размещение настоящего постановления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М.А. Трубицы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4-07-24T17:32:00Z</dcterms:modified>
  <cp:revision>155</cp:revision>
  <dc:subject/>
  <dc:title/>
</cp:coreProperties>
</file>