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3 июня 2024 года                             по 20 июня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15:0102197:119, расположенном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аснодарский край, Крымский район, Варениковское сельское поселение, станица Варениковская, улица Дарвина, дом 147, в части сокращения отступа от красной линии по улице Дарвина – до 5 м, </w:t>
      </w:r>
      <w:bookmarkStart w:id="0" w:name="_Hlk167658883"/>
      <w:bookmarkStart w:id="1" w:name="_Hlk167658834"/>
      <w:r>
        <w:rPr>
          <w:rFonts w:cs="Times New Roman" w:ascii="Times New Roman" w:hAnsi="Times New Roman"/>
          <w:bCs/>
          <w:sz w:val="24"/>
          <w:szCs w:val="24"/>
        </w:rPr>
        <w:t>от границы земельного участка по улице Орджоникидзе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 – до 3 м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, от границы земельного участка по улице Черноморская – до 1 м, от границы земельного участка по улице Дарвина, дом 147 А – до 1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3 июня 2024 года по адресу: г. Крымск, ул. Синева, 13, работа экспозиции продлится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юн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6-05T09:28:00Z</dcterms:modified>
  <cp:revision>162</cp:revision>
  <dc:subject/>
  <dc:title/>
</cp:coreProperties>
</file>