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июня 2024 года                             по 20 июн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Туристическое обслуживание» [5.2.1] на земельный участок с кадастровым номером 23:15:0504000:1362, расположенный по адресу: Крымский район, Троицкое сельское поселение, станица Троицкая, комплекс «Ясе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июня 2024 года по адресу: г. Крымск, ул. Синева, 13, работа экспозиции продлится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юн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6-05T09:26:00Z</dcterms:modified>
  <cp:revision>160</cp:revision>
  <dc:subject/>
  <dc:title/>
</cp:coreProperties>
</file>