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Троицкое сельское поселение, станица Троицкая, комплекс «Ясен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«Туристическое обслуживание» [5.2.1] на земельный участок с кадастровым номером 23:15:0504000:1362, расположенный по адресу: Крымский район, Троицкое сельское поселение, станица Троицкая, комплекс «Ясенок»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объектов туризма, отдыха и спорта (Р-ТОС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Е.М. Сок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1:22:00Z</dcterms:modified>
  <cp:revision>220</cp:revision>
  <dc:subject/>
  <dc:title/>
</cp:coreProperties>
</file>