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6.2024                                                                                                                         №  14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общественных обсуждений </w:t>
      </w:r>
      <w:bookmarkStart w:id="0" w:name="_Hlk169612292"/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</w:t>
      </w:r>
      <w:bookmarkStart w:id="1" w:name="_Hlk169612447"/>
      <w:r>
        <w:rPr>
          <w:rFonts w:cs="Times New Roman" w:ascii="Times New Roman" w:hAnsi="Times New Roman"/>
          <w:b/>
          <w:sz w:val="28"/>
          <w:szCs w:val="28"/>
        </w:rPr>
        <w:t>планировки с проектом межевания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в его составе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комплексного развития общей площадью 31 га,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енной в границах земельного участка 23:15:0606001:272, Крымского городского поселения Крымского района,                     Краснодарского края</w:t>
      </w:r>
      <w:bookmarkEnd w:id="0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граждан,                  руководствуясь статьей 39 Градостроительного кодекса Российской Федерации,  Федеральным законом от 6 октября 2003 г. № 131-ФЗ «Об общих принципах организации местного самоуправления в Российской Федерации», уставом муниципального образования Крымский район п о с т а н о в л я ю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Назначить общественные обсуждения по проекту планировки с проектом межевания в его составе территории комплексного развития общей площадью 31 га, расположенной в границах земельного участка 23:15:0606001:272, Крымского городского поселения Крымского района, Краснодарского края.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овести общественные обсуждения по проекту планировки с проектом межевания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июня </w:t>
      </w:r>
      <w:r>
        <w:rPr>
          <w:rFonts w:cs="Times New Roman" w:ascii="Times New Roman" w:hAnsi="Times New Roman"/>
          <w:sz w:val="28"/>
          <w:szCs w:val="28"/>
        </w:rPr>
        <w:t>2024 года по 4 июля 2024 года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бвинцева Н.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выполнение организационных мероприятий по проведению общественных обсуждений и подготовку заключения о результатах общественных обсуждений: </w:t>
      </w:r>
      <w:bookmarkStart w:id="2" w:name="_Hlk505685128"/>
      <w:bookmarkEnd w:id="2"/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обеспечить оповещение населения о начале 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 июн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 июн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 Крымск, улица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общественные обсужде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июл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: город Крымск, улица Синева, 13, каб. № 10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обеспечить проведение общественных обсуждений, подготовку и оформление протокола общественных обсуждений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 обеспечить подготовку и опубликование заключения о результатах общественных обсуждений в газете «Призыв»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</w:t>
      </w:r>
      <w:bookmarkStart w:id="3" w:name="_Hlk16961464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нформационно-телекоммуникационной  сети  «Интернет»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Т.В. Ольденбург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4-06-26T05:18:00Z</dcterms:modified>
  <cp:revision>58</cp:revision>
  <dc:subject/>
  <dc:title/>
</cp:coreProperties>
</file>