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5.2024                                                                                                                             № 109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ведении </w:t>
      </w:r>
      <w:bookmarkStart w:id="0" w:name="_Hlk119404766"/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ых обсуждений по</w:t>
      </w:r>
      <w:bookmarkStart w:id="1" w:name="_Hlk119404707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ссмотрению схем расположения земельных участков на кадастровом плане </w:t>
      </w:r>
      <w:bookmarkStart w:id="2" w:name="_Hlk118898162"/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и           с целью образования земельных участков, на которых расположены многоквартирные жилые дома</w:t>
      </w:r>
      <w:bookmarkEnd w:id="2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татьями 42, 46 Градостроительного кодекса Российской Федерации, статьей 11.10 Зем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Крымский район п о с т а н о в л я 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бщественные обсуждения по рассмотрению схем расположения земельных участков на кадастровом плане территории с целью образования земельных участков, на которых расположены многоквартирные жилые дома с 4 июня 2024 года по 11 июня 2024 года</w:t>
      </w:r>
      <w:r>
        <w:rPr>
          <w:color w:val="000000"/>
          <w:sz w:val="27"/>
          <w:szCs w:val="27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щественные обсуждения по рассмотрению следующих проектов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Молдаванское сельское поселение, поселок Саук-Дере, улица Виноградная, дом № 18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/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Южное сельское поселение, поселок Южный, переулок Почтовый, дом № 2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Южное сельское поселение, поселок Южный, улица Центральная, дом № 19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на кадастровом плане территории с целью образования земельного участка, на котором расположен многоквартирный дом по адресу: Крымский район, Варениковское сельское поселение, село Фадеево, улица Молодежная, дом № 4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Крымский район (Обвинцева Н.В.) организовать проведение общественных обсуждений и подготовку заключения о результатах общественных обсуждений: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общественных обсужде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рок до 4 июня 2024 года обеспечить размещение проекта и информационных материалов к нему на официальном сайте администрации муниципального образования Крымский район </w:t>
      </w:r>
      <w:bookmarkStart w:id="3" w:name="_Hlk167286491"/>
      <w:r>
        <w:rPr>
          <w:sz w:val="28"/>
          <w:szCs w:val="28"/>
        </w:rPr>
        <w:t>в информационно-телекоммуникационной сети «Интернет»</w:t>
      </w:r>
      <w:bookmarkEnd w:id="3"/>
      <w:r>
        <w:rPr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открытие экспозиции проекта 4 июня 2024 года                        в 09.00 часов по адресу: город Крымск, улица Синева, 13 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прием предложений по вопросу, выносимому на общественных обсуждениях в срок с 4 июня 2024 года по 7 июня 2024 года,               по адресу: г.Крымск, ул.Синева, 13, каб. № 10;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проведение общественных обсуждений, подготовку и оформление протокола общественных обсуждений;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подготовку и опубликование заключения о результатах общественных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 информационно-телекоммуникационной сети «Интернет» и обеспечить опубликование настоящего постановления                    в газете «Призыв»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150124</cp:lastModifiedBy>
  <cp:lastPrinted>2020-07-31T09:19:00Z</cp:lastPrinted>
  <dcterms:modified xsi:type="dcterms:W3CDTF">2024-05-30T05:25:00Z</dcterms:modified>
  <cp:revision>56</cp:revision>
  <dc:subject/>
  <dc:title/>
</cp:coreProperties>
</file>