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3 июня 2024 года                             по 20 июн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56780232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Ведение садоводства» [13.2] на земельный участок с кадастровым номером 23:15:0901007:708, расположенный по адресу: Крымский район, Пригородное сельское поселение,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                     хутор Новоукраинск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3 июня 2024 года по адресу: г. Крымск, ул. Синева, 13, работа экспозиции продлится до 20 июн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06-06T08:15:00Z</dcterms:modified>
  <cp:revision>159</cp:revision>
  <dc:subject/>
  <dc:title/>
</cp:coreProperties>
</file>