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Пригородное сельское поселение, хутор Новоукраи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3 июня по 20 июня 2024 года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15:0901007:708, расположенный по адресу: Крымский район, Пригородное сельское поселение, хутор Новоукраинский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-1Б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  Е.М. Сок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4-05-16T15:28:00Z</cp:lastPrinted>
  <dcterms:modified xsi:type="dcterms:W3CDTF">2024-06-12T21:32:00Z</dcterms:modified>
  <cp:revision>215</cp:revision>
  <dc:subject/>
  <dc:title/>
</cp:coreProperties>
</file>