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ымский район, Варениковское сельское поселение, станица Варениковская, улица Ленина, № 15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21 по 28 мая 2024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7"/>
          <w:szCs w:val="27"/>
          <w:lang w:eastAsia="ar-SA"/>
        </w:rPr>
        <w:t>«Магазины» [4.4] на земельный участок с кадастровым номером 23:15:0102175:18, расположенный по адресу: Крымский район, Варениковское сельское поселение, станица Варениковская, улица Ленина, № 154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Территориальная зона – Зона застройки индивидуальными жилыми домами с содержанием домашнего скота и               птицы (Ж1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разместить настоящее постановление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7"/>
          <w:szCs w:val="27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Трубицына М.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разования Крымский район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А. Трубицын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150124</cp:lastModifiedBy>
  <cp:lastPrinted>2024-05-16T15:28:00Z</cp:lastPrinted>
  <dcterms:modified xsi:type="dcterms:W3CDTF">2024-05-16T13:43:00Z</dcterms:modified>
  <cp:revision>219</cp:revision>
  <dc:subject/>
  <dc:title/>
</cp:coreProperties>
</file>