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21 мая 2024 года                             по 28 ма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Магазины» [4.4] на земельный участок с кадастровым номером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23:15:0822013:617, расположенный по адресу: Крымский район, Молдаванское сельское поселение, село Молдаванское, улица Тельмана, земельный участок 1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1 мая 2024 года по адресу: г. Крымск, ул. Синева, 13, работа экспозиции продлится до 28 ма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4-05-15T11:00:00Z</cp:lastPrinted>
  <dcterms:modified xsi:type="dcterms:W3CDTF">2024-05-15T08:18:00Z</dcterms:modified>
  <cp:revision>158</cp:revision>
  <dc:subject/>
  <dc:title/>
</cp:coreProperties>
</file>