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Киевское сельское поселение, село Экономическое, улица Почтовая,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1 по 28 мая 2024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 xml:space="preserve">«Малоэтажная многоквартирная жилая застройка» [2.1.1] на земельный участок с кадастровым номером </w:t>
      </w:r>
      <w:bookmarkStart w:id="0" w:name="_Hlk160403204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 xml:space="preserve">23:15:0409002:1674, расположенный по адресу: Крымский район, Киевское сельское поселение, село Экономическое, улица Почтовая, № </w:t>
      </w:r>
      <w:bookmarkEnd w:id="0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3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разместить настоящее постановление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 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50124</cp:lastModifiedBy>
  <cp:lastPrinted>2024-05-16T15:28:00Z</cp:lastPrinted>
  <dcterms:modified xsi:type="dcterms:W3CDTF">2024-05-16T13:18:00Z</dcterms:modified>
  <cp:revision>215</cp:revision>
  <dc:subject/>
  <dc:title/>
</cp:coreProperties>
</file>