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</w:t>
      </w: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23:15:0314001:1577, расположенный по адресу: Крымский район, Кеслеровское сельское поселение, хутор Павловский, улица Красная, № 7 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29:00Z</dcterms:modified>
  <cp:revision>158</cp:revision>
  <dc:subject/>
  <dc:title/>
</cp:coreProperties>
</file>