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 постановлению администрации муниципального образования Крымский райо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, сотового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Д.Бедного, д.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 Пушкина, д. 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Забота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ул. Фадеева, д. 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Авиационная,          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Крымское РАЙП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Д.Бедного, д. 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0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Щербатюка,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Свердлова,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 Системный алюми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Крымск,                       ул. Свердлова, д. 2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                      ул. Молодежная,             д. 7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Пролетарская,           д. 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12</w:t>
            </w:r>
          </w:p>
        </w:tc>
      </w:tr>
      <w:tr>
        <w:trPr>
          <w:trHeight w:val="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 ул. 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 а/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                      ул. Садовая, 1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отрудник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Комарова, д. 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одоканал Крымс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Комарова, д. 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ед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Синева, д. 18 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5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МК-4 «Южводопр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М.Жукова, д.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МК-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М.Жукова, д.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            ул. Энгельса, д. 7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 Чкалова, д. 1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 Леваневского,             д. 1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                                  ул. Адагумская, территория МТФ-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 Торговая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. Новоукраинский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ББ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 Заводская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-Агр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                ул. Дорожная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 ул. Победы, д. 22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                   ул. Горького,            д. 113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увичинский           тер. Отделение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мен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Шоссейная, д. 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страль Ва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адовый, ул. 60лет Октября, д. 7, пом.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-462-71-3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бань-А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лавн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7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ерноморский фиброцементный 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Торговая, д.6 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хман Лифт 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ивокзальная,  д. 70 А, эт. 1, офис,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89-774-08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хм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              Привокзальная,            д. 70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06-433-29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пытно-экспериментальный Крымский завод промышленных инструмент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Бригадная, д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9-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ука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             ул. Пестеля, д. 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тр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сское,                        ул. Высоцкой, д. 2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0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ос Куба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 Комарова, д. 6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-499-00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ЛАЛ «РЖД» Структурное подразделение центральной дирекции инфраструктуры структурное подразделение Северо-Кавказкой дирекции инфраструктуры Новороссийской дистанции пу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           ул. Парк Б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617-768-2-3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жные зем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              ул. Советская,                 д. 21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8-988-330-23-71</w:t>
              </w:r>
            </w:hyperlink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 Дмитр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ул. Троицкая, д. 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88-386-81-92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мень-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М.Жукова,          д. 52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ымск-Керамз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троительная,          д. 65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-313-91-92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рымск,                      ул. М.Жукова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988-337-97-41</w:t>
            </w:r>
          </w:p>
        </w:tc>
      </w:tr>
    </w:tbl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4 пункт данного переч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  А.А.Ерш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-org.com/phone/988-330237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7:00Z</dcterms:created>
  <dc:creator>Vzaimod_22.2</dc:creator>
  <dc:description/>
  <cp:keywords/>
  <dc:language>en-US</dc:language>
  <cp:lastModifiedBy>Vzaimod_22.2</cp:lastModifiedBy>
  <cp:lastPrinted>2024-03-27T18:00:00Z</cp:lastPrinted>
  <dcterms:modified xsi:type="dcterms:W3CDTF">2024-04-19T06:38:00Z</dcterms:modified>
  <cp:revision>40</cp:revision>
  <dc:subject/>
  <dc:title/>
</cp:coreProperties>
</file>