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19 марта 2024 года в 15:00 часов,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23:15:0102064:5, расположенный по адресу: Крымский район, Варениковское сельское поселение, станица Варениковская, улица Горького, № 46 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2 марта 2024 года по адресу: г.Крымск, ул. Синева, 13, работа экспозиции продлится до 19 марта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5 марта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3-04T08:05:00Z</dcterms:modified>
  <cp:revision>155</cp:revision>
  <dc:subject/>
  <dc:title/>
</cp:coreProperties>
</file>