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Варениковское сельское поселение, станица Варениковская, улица Горького, № 46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9 марта 2024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102064:5, расположенный по адресу: Крымский район, Варениковское сельское поселение, станица Варениковская, улица Горького, № 46 б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           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0-03-02T11:26:00Z</cp:lastPrinted>
  <dcterms:modified xsi:type="dcterms:W3CDTF">2024-03-12T05:27:00Z</dcterms:modified>
  <cp:revision>211</cp:revision>
  <dc:subject/>
  <dc:title/>
</cp:coreProperties>
</file>