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Киевское сельское поселение, село Киевское, улица Красная, № 113-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9 марта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газины» [4.4] на земельный участок с кадастровым номером </w:t>
      </w:r>
      <w:bookmarkStart w:id="1" w:name="_Hlk160403204"/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23:15:0413021:211, расположенный по адресу: Крымский район, Киевское сельское поселение, село Киевское, улица Красная,             № 113-в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0-03-02T11:26:00Z</cp:lastPrinted>
  <dcterms:modified xsi:type="dcterms:W3CDTF">2024-03-12T05:24:00Z</dcterms:modified>
  <cp:revision>211</cp:revision>
  <dc:subject/>
  <dc:title/>
</cp:coreProperties>
</file>