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19 марта 2024 года в 14:45 часов,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413021:211, расположенный по адресу: Крымский район, Киевское сельское поселение, село Киевское, улица Красная, № 113-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4-03-03T21:07:00Z</dcterms:modified>
  <cp:revision>153</cp:revision>
  <dc:subject/>
  <dc:title/>
</cp:coreProperties>
</file>