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марта 2024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Земельные участки, входящие в состав общего имущества собственников индивидуальных жилых домов в малоэтажном жилом комплексе» [14.0] на земельный участок с кадастровым номером 23:15:0825000:2360, расположенный по адресу: Крымский район, Молдаванское сельское поселение, в границах колхоза имени Фрунзе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4-03-03T21:04:00Z</dcterms:modified>
  <cp:revision>148</cp:revision>
  <dc:subject/>
  <dc:title/>
</cp:coreProperties>
</file>