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19 марта 2024 года в 15:15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 № 39 А, конференц - зал</w:t>
      </w:r>
      <w:r>
        <w:rPr>
          <w:rFonts w:cs="Times New Roman" w:ascii="Times New Roman" w:hAnsi="Times New Roman"/>
          <w:sz w:val="24"/>
          <w:szCs w:val="24"/>
        </w:rPr>
        <w:t xml:space="preserve"> состоятся публичные слуша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«Малоэтажная многоквартирная жилая застройка» [2.1.1] на земельный участок с кадастровым номером 23:15:0107002:1234, расположенный по адресу: Крымский район, Варениковское сельское поселение, хутор Школьный, улица Тихая, № 8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12 марта 2024 года по адресу: г.Крымск, ул. Синева, 13, работа экспозиции продлится до 19 марта 2024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15 марта 2024 года по адресу: город Крымск, ул. Синева, № 13, (кабинет № 10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Компьютер</cp:lastModifiedBy>
  <cp:lastPrinted>2022-11-08T14:36:00Z</cp:lastPrinted>
  <dcterms:modified xsi:type="dcterms:W3CDTF">2024-03-03T21:16:00Z</dcterms:modified>
  <cp:revision>147</cp:revision>
  <dc:subject/>
  <dc:title/>
</cp:coreProperties>
</file>