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Крымский район </w:t>
        <w:br/>
        <w:t xml:space="preserve">«Об установлении норматива стоимости одного квадратного метра общ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ощади жилья на территории сельских поселений Крым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>полугодие 2024 го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остановлением Правительства Российской Федерации от 17 декабря 2010 года № 1050 «О реализации отдельных мероприятий государственной программы Российской Федерации «Обеспечение доступным и комфортным  жильем и коммунальными услугами граждан Российской Федерации», постановлением администрации муниципального образования Крымский район от 15 ноября 2019 года № 2276 «Об утверждении муниципальной программы муниципального образования Крымский район «Комплексное и устойчивое развитие Крымского района в сфере строительства, архитектуры и дорожного хозяйства» (с изменениями и дополнениями), в целях обеспечения граждан, проживающих на территории муниципального образования Крымский район, жилыми помещениями муниципального жилищного фонда, произведен следующий расчет средней стоимости квадратного метра общей площади жилья на территории сельских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ение норматива средней стоимости 1 квадратного метра общей площади жилья осуществляется на основании сбора данных о стоимости                               1 квадратного метра общей площади жилых домов в районах массовой застройки на первичном и вторичном рынках жиль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анализе исходных данных производится уточнение стоимости жилья на первичном рынке (цена продавца) с учетом себестоимости строительной продук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счет норматива принимается рыночная стоимость (цена покупателя), не превышающая себестоимости строительной продукции более чем на 25 - 40 процентов в соответствии с критерием доступности жилья, связанным с затратами на инфраструктуру и инженерное развитие территории застрой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основе аналитически обработанных данных определяется среднее значение стоимости 1 квадратного метра общей площади жилья по следующей формул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зн.с = (Пр + Вр+С1):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н.с - среднее значение стоимости 1 кв. м общей площади жилого помещения за отчетный пери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- стоимость 1 кв. м жилья на первичном рынке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 - стоимость 1 кв. м жилья на вторичном рынке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 - Стоимость 1 кв. м нового строи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 стоимости, применяемых в расч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анализа рынка недвижимости муниципального образования Крымский район,  средняя  стоимость 1 квадратного метра на первичном рынке составляет в среднем – 90 000 рублей, на вторичном – 94 250 рублей, нового строительства – 82 5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н.с =(90 000 + 94 250 + 82 500):3 = 88 916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Таким образом, предлагаем для утверждения принять расчетную среднюю стоимость 1 квадратного метра общей площади жиль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4 года равную 88 916 (восемьдесят восемь тысяч девятьсот шестнадцать)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: на 2 л., в 1 экз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Крымский район                                                                    С.Д.Казанж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.А.Закия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И.А.Ланец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.В.Аза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8(86131)2-06-21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0" w:leader="none"/>
      </w:tabs>
      <w:jc w:val="both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-180" w:hanging="0"/>
      <w:jc w:val="both"/>
    </w:pPr>
    <w:rPr/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16:00Z</dcterms:created>
  <dc:creator>Милега С.Г.</dc:creator>
  <dc:description/>
  <cp:keywords/>
  <dc:language>en-US</dc:language>
  <cp:lastModifiedBy>каб-5</cp:lastModifiedBy>
  <cp:lastPrinted>2023-06-30T09:21:00Z</cp:lastPrinted>
  <dcterms:modified xsi:type="dcterms:W3CDTF">2024-03-01T08:58:00Z</dcterms:modified>
  <cp:revision>8</cp:revision>
  <dc:subject/>
  <dc:title>ПРОЕКТ</dc:title>
</cp:coreProperties>
</file>