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 № ____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приятий (организаций) для отбывания наказания лицами, осужденными к обяза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552"/>
        <w:gridCol w:w="198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коммунхо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 ул. Фадеева, д. 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              ул. Пушкина, д. 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Забо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 Фадеева, д. 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ногофункциональный центр Крымского городского поселения Крымского райо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   ул. Д.Бедного, д.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ениковского сельского поселения Крым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          ул. Пушкина, д. 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дагум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дагум,                          ул. Советская, д. 4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50-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                 ул. Красная, д. 1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1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ев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евское,                      ул. Красная, д. 117 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3-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Южный,                    ул. Центральная, д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ерчан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ерчанское,                ул. Советская, д. 22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6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       ул. Темченко, д. 3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62-26</w:t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бакан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         ул. Шевченко, д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1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лдаван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             ул. Ленина, д.11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3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иц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                    ул. Пестеля, д. 5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3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ымского городского поселения  Крым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 ул. Д.Бедного, д.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-68</w:t>
            </w:r>
          </w:p>
        </w:tc>
      </w:tr>
    </w:tbl>
    <w:p>
      <w:pPr>
        <w:pStyle w:val="Normal"/>
        <w:ind w:right="-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чание: данный перечень определяет места для отбытия наказания в виде обязательных работ, которые выполняются на безвозмездной основе.</w:t>
      </w:r>
    </w:p>
    <w:p>
      <w:pPr>
        <w:pStyle w:val="Normal"/>
        <w:ind w:right="-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заимодейств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    А.А.Ерш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14:00Z</dcterms:created>
  <dc:creator>Vzaimod_22.2</dc:creator>
  <dc:description/>
  <cp:keywords/>
  <dc:language>en-US</dc:language>
  <cp:lastModifiedBy>Vzaimod_22.2</cp:lastModifiedBy>
  <cp:lastPrinted>2023-11-27T17:34:00Z</cp:lastPrinted>
  <dcterms:modified xsi:type="dcterms:W3CDTF">2024-03-06T10:54:00Z</dcterms:modified>
  <cp:revision>33</cp:revision>
  <dc:subject/>
  <dc:title/>
</cp:coreProperties>
</file>