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сельское поселение, станица Варениковская, улица Куйбышева, № 7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февраля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газины» [4.4] на земельный участок с кадастровым номером 23:15:0102209:184, расположенный по адресу: </w:t>
      </w:r>
      <w:bookmarkStart w:id="1" w:name="_Hlk158133599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Варениковское сельское поселение, станица Варениковская, улица Куйбышева, № 7-а</w:t>
      </w:r>
      <w:bookmarkEnd w:id="0"/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            птицы.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0-03-02T11:26:00Z</cp:lastPrinted>
  <dcterms:modified xsi:type="dcterms:W3CDTF">2024-02-06T14:42:00Z</dcterms:modified>
  <cp:revision>209</cp:revision>
  <dc:subject/>
  <dc:title/>
</cp:coreProperties>
</file>