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Варениковское сельское посел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таница Варениковская, улица Дарвина, дом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феврал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169:9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Варениковское сельское поселение, станица Варениковская,                    улица Дарвина, дом 131, в части сокращения отступа от красной линии по улице Дарвина – до 3,50 м, от границы земельного участка по улице Дарвина,         дом 129 – до 1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М.А.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HomePC</cp:lastModifiedBy>
  <cp:lastPrinted>2020-03-02T11:17:00Z</cp:lastPrinted>
  <dcterms:modified xsi:type="dcterms:W3CDTF">2024-02-14T11:19:00Z</dcterms:modified>
  <cp:revision>152</cp:revision>
  <dc:subject/>
  <dc:title/>
</cp:coreProperties>
</file>